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0 Jazz-Funk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67     5 3 3 5 3 3 5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4 4 4 3 4 5 3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     2 1 2 2 2 2 2  -      7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3    1 2 1 1 1 1 1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    3 5 5 4 5 4 4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085"/>
        <w:gridCol w:w="873"/>
        <w:gridCol w:w="1191"/>
        <w:gridCol w:w="1612"/>
        <w:gridCol w:w="3725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йніков Єгор, Фоменко Анастас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180"/>
        <w:gridCol w:w="949"/>
        <w:gridCol w:w="1294"/>
        <w:gridCol w:w="1754"/>
        <w:gridCol w:w="4054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йніков Єгор, Фоменко Анастас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1:51:00Z</dcterms:created>
  <dc:creator>1</dc:creator>
  <dc:description/>
  <cp:keywords/>
  <dc:language>en-US</dc:language>
  <cp:lastModifiedBy>1</cp:lastModifiedBy>
  <dcterms:modified xsi:type="dcterms:W3CDTF">2025-12-21T09:59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